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4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false"/>
        <w:spacing w:lineRule="exact" w:line="594"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2-06-02T07:59:14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